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bCs/>
          <w:vertAlign w:val="superscript"/>
        </w:rPr>
      </w:pPr>
      <w:r>
        <w:rPr>
          <w:rFonts w:cs="Century Gothic" w:ascii="Century Gothic" w:hAnsi="Century Gothic"/>
          <w:b/>
          <w:bCs/>
          <w:vertAlign w:val="superscript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vertAlign w:val="superscript"/>
        </w:rPr>
      </w:pPr>
      <w:r>
        <w:rPr>
          <w:rFonts w:cs="Century Gothic" w:ascii="Century Gothic" w:hAnsi="Century Gothic"/>
          <w:b/>
          <w:bCs/>
          <w:vertAlign w:val="superscript"/>
        </w:rPr>
      </w:r>
    </w:p>
    <w:tbl>
      <w:tblPr>
        <w:tblW w:w="10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Arista 2.0;MS Mincho" w:hAnsi="Arista 2.0;MS Mincho" w:cs="Arista 2.0;MS Mincho"/>
              </w:rPr>
            </w:pPr>
            <w:r>
              <w:rPr>
                <w:rFonts w:cs="Arista 2.0;MS Mincho" w:ascii="Arista 2.0;MS Mincho" w:hAnsi="Arista 2.0;MS Mincho"/>
              </w:rPr>
              <w:t>Diseño de tareas competenciales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bCs/>
          <w:vertAlign w:val="superscript"/>
        </w:rPr>
      </w:pPr>
      <w:r>
        <w:rPr>
          <w:rFonts w:cs="Century Gothic" w:ascii="Century Gothic" w:hAnsi="Century Gothic"/>
          <w:b/>
          <w:bCs/>
          <w:vertAlign w:val="superscript"/>
        </w:rPr>
      </w:r>
    </w:p>
    <w:tbl>
      <w:tblPr>
        <w:tblW w:w="10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02"/>
        <w:gridCol w:w="1701"/>
        <w:gridCol w:w="1701"/>
      </w:tblGrid>
      <w:tr>
        <w:trPr>
          <w:trHeight w:val="255" w:hRule="atLeast"/>
        </w:trPr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idodelatabla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Programación Competencial Unidad didáctica número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idodelatabla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Trimestre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idodelatabla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Nivel</w:t>
            </w:r>
          </w:p>
        </w:tc>
      </w:tr>
      <w:tr>
        <w:trPr/>
        <w:tc>
          <w:tcPr>
            <w:tcW w:w="6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Arista 2.0 Light;MS Mincho" w:hAnsi="Arista 2.0 Light;MS Mincho" w:cs="Arista 2.0 Light;MS Mincho"/>
                <w:sz w:val="14"/>
                <w:szCs w:val="14"/>
                <w:vertAlign w:val="superscript"/>
              </w:rPr>
            </w:pPr>
            <w:r>
              <w:rPr>
                <w:rFonts w:cs="Arista 2.0 Light;MS Mincho" w:ascii="Arista 2.0 Light;MS Mincho" w:hAnsi="Arista 2.0 Light;MS Mincho"/>
                <w:sz w:val="14"/>
                <w:szCs w:val="14"/>
                <w:vertAlign w:val="superscript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Arista 2.0 Light;MS Mincho" w:hAnsi="Arista 2.0 Light;MS Mincho" w:cs="Arista 2.0 Light;MS Mincho"/>
                <w:vertAlign w:val="superscript"/>
              </w:rPr>
            </w:pPr>
            <w:r>
              <w:rPr>
                <w:rFonts w:cs="Arista 2.0 Light;MS Mincho" w:ascii="Arista 2.0 Light;MS Mincho" w:hAnsi="Arista 2.0 Light;MS Mincho"/>
                <w:vertAlign w:val="superscript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Arista 2.0 Light;MS Mincho" w:hAnsi="Arista 2.0 Light;MS Mincho" w:cs="Arista 2.0 Light;MS Mincho"/>
                <w:vertAlign w:val="superscript"/>
              </w:rPr>
            </w:pPr>
            <w:r>
              <w:rPr>
                <w:rFonts w:cs="Arista 2.0 Light;MS Mincho" w:ascii="Arista 2.0 Light;MS Mincho" w:hAnsi="Arista 2.0 Light;MS Mincho"/>
                <w:vertAlign w:val="superscript"/>
              </w:rPr>
            </w:r>
          </w:p>
        </w:tc>
      </w:tr>
      <w:tr>
        <w:trPr/>
        <w:tc>
          <w:tcPr>
            <w:tcW w:w="680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idodelatabla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Título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idodelatabla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Área</w:t>
            </w:r>
          </w:p>
        </w:tc>
      </w:tr>
      <w:tr>
        <w:trPr/>
        <w:tc>
          <w:tcPr>
            <w:tcW w:w="6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Arista 2.0 Light;MS Mincho" w:hAnsi="Arista 2.0 Light;MS Mincho" w:cs="Arista 2.0 Light;MS Mincho"/>
                <w:sz w:val="14"/>
                <w:szCs w:val="14"/>
                <w:vertAlign w:val="superscript"/>
              </w:rPr>
            </w:pPr>
            <w:r>
              <w:rPr>
                <w:rFonts w:cs="Arista 2.0 Light;MS Mincho" w:ascii="Arista 2.0 Light;MS Mincho" w:hAnsi="Arista 2.0 Light;MS Mincho"/>
                <w:sz w:val="14"/>
                <w:szCs w:val="14"/>
                <w:vertAlign w:val="superscript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Arista 2.0 Light;MS Mincho" w:hAnsi="Arista 2.0 Light;MS Mincho" w:cs="Arista 2.0 Light;MS Mincho"/>
                <w:vertAlign w:val="superscript"/>
              </w:rPr>
            </w:pPr>
            <w:r>
              <w:rPr>
                <w:rFonts w:cs="Arista 2.0 Light;MS Mincho" w:ascii="Arista 2.0 Light;MS Mincho" w:hAnsi="Arista 2.0 Light;MS Mincho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80"/>
        <w:gridCol w:w="1021"/>
        <w:gridCol w:w="2040"/>
        <w:gridCol w:w="3063"/>
      </w:tblGrid>
      <w:tr>
        <w:trPr/>
        <w:tc>
          <w:tcPr>
            <w:tcW w:w="5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idodelatabla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Descripción de la tarea: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idodelatabla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Objetivos de Etapa</w:t>
            </w:r>
          </w:p>
        </w:tc>
      </w:tr>
      <w:tr>
        <w:trPr/>
        <w:tc>
          <w:tcPr>
            <w:tcW w:w="510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510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idodelatabla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Objetivos de Área</w:t>
            </w:r>
          </w:p>
        </w:tc>
      </w:tr>
      <w:tr>
        <w:trPr/>
        <w:tc>
          <w:tcPr>
            <w:tcW w:w="510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2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idodelatabla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Contenidos</w:t>
            </w:r>
          </w:p>
        </w:tc>
      </w:tr>
      <w:tr>
        <w:trPr/>
        <w:tc>
          <w:tcPr>
            <w:tcW w:w="102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</w:r>
          </w:p>
        </w:tc>
      </w:tr>
      <w:tr>
        <w:trPr/>
        <w:tc>
          <w:tcPr>
            <w:tcW w:w="102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idodelatabla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Contextos</w:t>
            </w:r>
          </w:p>
        </w:tc>
      </w:tr>
      <w:tr>
        <w:trPr/>
        <w:tc>
          <w:tcPr>
            <w:tcW w:w="102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idodelatabla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Secuenciación de Actividades</w:t>
            </w:r>
          </w:p>
        </w:tc>
        <w:tc>
          <w:tcPr>
            <w:tcW w:w="306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idodelatabla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Metodología</w:t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idodelatabla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Recursos</w:t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</w:r>
          </w:p>
        </w:tc>
        <w:tc>
          <w:tcPr>
            <w:tcW w:w="30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2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idodelatabla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Criterios de evaluación:</w:t>
            </w:r>
          </w:p>
        </w:tc>
      </w:tr>
      <w:tr>
        <w:trPr/>
        <w:tc>
          <w:tcPr>
            <w:tcW w:w="102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</w:r>
          </w:p>
        </w:tc>
      </w:tr>
      <w:tr>
        <w:trPr/>
        <w:tc>
          <w:tcPr>
            <w:tcW w:w="102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Ubuntu;MS Mincho" w:hAnsi="Ubuntu;MS Mincho" w:cs="Ubuntu;MS Mincho"/>
                <w:sz w:val="18"/>
                <w:szCs w:val="18"/>
              </w:rPr>
            </w:pPr>
            <w:r>
              <w:rPr>
                <w:rFonts w:cs="Ubuntu;MS Mincho" w:ascii="Ubuntu;MS Mincho" w:hAnsi="Ubuntu;MS Mincho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ADO DE DESARROLLO DE LAS DIMENSIONES.</w:t>
      </w:r>
    </w:p>
    <w:tbl>
      <w:tblPr>
        <w:tblW w:w="10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95"/>
        <w:gridCol w:w="552"/>
        <w:gridCol w:w="552"/>
        <w:gridCol w:w="552"/>
        <w:gridCol w:w="553"/>
      </w:tblGrid>
      <w:tr>
        <w:trPr/>
        <w:tc>
          <w:tcPr>
            <w:tcW w:w="7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Dimensiones o subcompetencias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  <w:t>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  <w:t>2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  <w:t>4</w:t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1-1 Comunicación oral: la escucha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1-2 Comunicación oral: el habla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1-3 Comunicación oral: el diálogo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1-4 Comunicación escrita: la lectura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1-5 Comunicación escrita: la escritura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1-6 Uso funcional de una segunda lengua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snapToGrid w:val="false"/>
              <w:jc w:val="both"/>
              <w:rPr>
                <w:rFonts w:ascii="Times-Bold;MS PMincho" w:hAnsi="Times-Bold;MS PMincho" w:cs="Times-Bold;MS PMincho"/>
                <w:sz w:val="20"/>
                <w:szCs w:val="23"/>
              </w:rPr>
            </w:pPr>
            <w:r>
              <w:rPr>
                <w:rFonts w:cs="Times-Bold;MS PMincho" w:ascii="Times-Bold;MS PMincho" w:hAnsi="Times-Bold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snapToGrid w:val="false"/>
              <w:jc w:val="both"/>
              <w:rPr>
                <w:rFonts w:ascii="Times-Bold;MS PMincho" w:hAnsi="Times-Bold;MS PMincho" w:cs="Times-Bold;MS PMincho"/>
                <w:sz w:val="20"/>
                <w:szCs w:val="23"/>
              </w:rPr>
            </w:pPr>
            <w:r>
              <w:rPr>
                <w:rFonts w:cs="Times-Bold;MS PMincho" w:ascii="Times-Bold;MS PMincho" w:hAnsi="Times-Bold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snapToGrid w:val="false"/>
              <w:jc w:val="both"/>
              <w:rPr>
                <w:rFonts w:ascii="Times-Bold;MS PMincho" w:hAnsi="Times-Bold;MS PMincho" w:cs="Times-Bold;MS PMincho"/>
                <w:sz w:val="20"/>
                <w:szCs w:val="23"/>
              </w:rPr>
            </w:pPr>
            <w:r>
              <w:rPr>
                <w:rFonts w:cs="Times-Bold;MS PMincho" w:ascii="Times-Bold;MS PMincho" w:hAnsi="Times-Bold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snapToGrid w:val="false"/>
              <w:jc w:val="both"/>
              <w:rPr>
                <w:rFonts w:ascii="Times-Bold;MS PMincho" w:hAnsi="Times-Bold;MS PMincho" w:cs="Times-Bold;MS PMincho"/>
                <w:sz w:val="20"/>
                <w:szCs w:val="23"/>
              </w:rPr>
            </w:pPr>
            <w:r>
              <w:rPr>
                <w:rFonts w:cs="Times-Bold;MS PMincho" w:ascii="Times-Bold;MS PMincho" w:hAnsi="Times-Bold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2-1 Comprensión, representación y medida del espacio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2-2 Comprensión y representación relaciones entre variables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2-3 Comprensión y representación de incertidumbre y azar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2-4 Resolución de problemas relacionados con la vida diaria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3-1 Comprensión e interpretación mundo físico e interacciones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3-2 Implementación de proyectos científicos y tecnológicos.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3-3 Práctica de valores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3-4 Cuidados de la salud y del medioambiente 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4-1 Conocimiento y aplicación de herramientas técnicas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4-2 Búsqueda y tratamiento de la información 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4-3 Herramientas electrónicas de comunicación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independiente21"/>
              <w:spacing w:lineRule="atLeast" w:line="10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4-4 Uso ético y crítico de la información y el conocimiento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Textoindependiente21"/>
              <w:snapToGrid w:val="false"/>
              <w:spacing w:lineRule="atLeast" w:line="100"/>
              <w:rPr>
                <w:rFonts w:ascii="Times-Roman;MS PMincho" w:hAnsi="Times-Roman;MS PMincho" w:cs="Times-Roman;MS PMincho"/>
                <w:sz w:val="16"/>
                <w:szCs w:val="23"/>
              </w:rPr>
            </w:pPr>
            <w:r>
              <w:rPr>
                <w:rFonts w:cs="Times-Roman;MS PMincho" w:ascii="Times-Roman;MS PMincho" w:hAnsi="Times-Roman;MS PMincho"/>
                <w:sz w:val="16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Textoindependiente21"/>
              <w:snapToGrid w:val="false"/>
              <w:spacing w:lineRule="atLeast" w:line="100"/>
              <w:rPr>
                <w:rFonts w:ascii="Times-Roman;MS PMincho" w:hAnsi="Times-Roman;MS PMincho" w:cs="Times-Roman;MS PMincho"/>
                <w:szCs w:val="23"/>
              </w:rPr>
            </w:pPr>
            <w:r>
              <w:rPr>
                <w:rFonts w:cs="Times-Roman;MS PMincho" w:ascii="Times-Roman;MS PMincho" w:hAnsi="Times-Roman;MS PMincho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Textoindependiente21"/>
              <w:snapToGrid w:val="false"/>
              <w:spacing w:lineRule="atLeast" w:line="100"/>
              <w:rPr>
                <w:rFonts w:ascii="Times-Roman;MS PMincho" w:hAnsi="Times-Roman;MS PMincho" w:cs="Times-Roman;MS PMincho"/>
                <w:szCs w:val="23"/>
              </w:rPr>
            </w:pPr>
            <w:r>
              <w:rPr>
                <w:rFonts w:cs="Times-Roman;MS PMincho" w:ascii="Times-Roman;MS PMincho" w:hAnsi="Times-Roman;MS PMincho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Textoindependiente21"/>
              <w:snapToGrid w:val="false"/>
              <w:spacing w:lineRule="atLeast" w:line="100"/>
              <w:rPr>
                <w:rFonts w:ascii="Times-Roman;MS PMincho" w:hAnsi="Times-Roman;MS PMincho" w:cs="Times-Roman;MS PMincho"/>
                <w:szCs w:val="23"/>
              </w:rPr>
            </w:pPr>
            <w:r>
              <w:rPr>
                <w:rFonts w:cs="Times-Roman;MS PMincho" w:ascii="Times-Roman;MS PMincho" w:hAnsi="Times-Roman;MS PMincho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5-1 Relaciones personales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5-2 Habilidades para el trabajo cooperativo eficiente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5-3 Participación democrática y ejercicio de ciudadanía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5-4 Comprensión, respeto y práctica de valores sociales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5-5 Conocimiento e interacción de la realidad social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6-1 Valoración crítica y de disfrute de las expresiones artísticas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6-2 Elaboración propia de creaciones artísticas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6-3 Patrimonio cultural y artístico de los pueblos 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6-4 Construcción cultural compartida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7-1 Conocimiento de las propias capacidades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7-2 Automotivación y autoestima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7-3 Planificación, hábitos de estudio y desarrollo de proyectos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7-4 Técnicas de aprendizaje y autorregulación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8-1 Conocimiento, confianza y autoevaluación de uno mismo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8-2 Práctica de valores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autoSpaceDE w:val="false"/>
              <w:snapToGrid w:val="false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8-3 Innovación y creatividad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8-4 Implementación de proyectos personales o cooperativos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  <w:tr>
        <w:trPr/>
        <w:tc>
          <w:tcPr>
            <w:tcW w:w="7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UBCB 8-5 Espíritu emprendedor__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E6FF00" w:val="clear"/>
          </w:tcPr>
          <w:p>
            <w:pPr>
              <w:pStyle w:val="Normal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Normal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  <w:shd w:fill="AECF00" w:val="clear"/>
          </w:tcPr>
          <w:p>
            <w:pPr>
              <w:pStyle w:val="Normal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79D1C" w:val="clear"/>
          </w:tcPr>
          <w:p>
            <w:pPr>
              <w:pStyle w:val="Normal"/>
              <w:snapToGrid w:val="false"/>
              <w:jc w:val="both"/>
              <w:rPr>
                <w:rFonts w:ascii="Times-Roman;MS PMincho" w:hAnsi="Times-Roman;MS PMincho" w:cs="Times-Roman;MS PMincho"/>
                <w:sz w:val="20"/>
                <w:szCs w:val="23"/>
              </w:rPr>
            </w:pPr>
            <w:r>
              <w:rPr>
                <w:rFonts w:cs="Times-Roman;MS PMincho" w:ascii="Times-Roman;MS PMincho" w:hAnsi="Times-Roman;MS PMincho"/>
                <w:sz w:val="20"/>
                <w:szCs w:val="2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765"/>
      <w:pgNumType w:fmt="decimal"/>
      <w:formProt w:val="false"/>
      <w:textDirection w:val="lrTb"/>
      <w:docGrid w:type="default" w:linePitch="36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ista 2.0">
    <w:altName w:val="MS Mincho"/>
    <w:charset w:val="80"/>
    <w:family w:val="auto"/>
    <w:pitch w:val="variable"/>
  </w:font>
  <w:font w:name="Arista 2.0 Light">
    <w:altName w:val="MS Mincho"/>
    <w:charset w:val="80"/>
    <w:family w:val="auto"/>
    <w:pitch w:val="variable"/>
  </w:font>
  <w:font w:name="Ubuntu">
    <w:altName w:val="MS Mincho"/>
    <w:charset w:val="80"/>
    <w:family w:val="auto"/>
    <w:pitch w:val="variable"/>
  </w:font>
  <w:font w:name="Times-Roman">
    <w:altName w:val="Times New Roman"/>
    <w:charset w:val="80"/>
    <w:family w:val="roman"/>
    <w:pitch w:val="default"/>
  </w:font>
  <w:font w:name="Times-Bold">
    <w:altName w:val="MS PMincho"/>
    <w:charset w:val="80"/>
    <w:family w:val="roman"/>
    <w:pitch w:val="default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16"/>
        <w:szCs w:val="16"/>
      </w:rPr>
      <w:t>MANUAL DOCENTE PARA LA AUTOFORMACIÓN EN COMPETENCIAS BÁSICAS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rFonts w:ascii="Eras Light ITC" w:hAnsi="Eras Light ITC" w:cs="Eras Light ITC"/>
        <w:sz w:val="16"/>
        <w:szCs w:val="16"/>
      </w:rPr>
    </w:pPr>
    <w:r>
      <w:rPr>
        <w:rFonts w:cs="Eras Light ITC" w:ascii="Eras Light ITC" w:hAnsi="Eras Light ITC"/>
        <w:sz w:val="16"/>
        <w:szCs w:val="16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5730875</wp:posOffset>
          </wp:positionH>
          <wp:positionV relativeFrom="paragraph">
            <wp:posOffset>-85725</wp:posOffset>
          </wp:positionV>
          <wp:extent cx="732790" cy="7321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32790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Eras Light ITC" w:hAnsi="Eras Light ITC" w:cs="Eras Light ITC"/>
        <w:sz w:val="16"/>
        <w:szCs w:val="16"/>
      </w:rPr>
    </w:pPr>
    <w:r>
      <w:rPr>
        <w:rFonts w:cs="Eras Light ITC" w:ascii="Eras Light ITC" w:hAnsi="Eras Light ITC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kern w:val="2"/>
      <w:sz w:val="24"/>
      <w:szCs w:val="24"/>
      <w:lang w:val="es-ES" w:bidi="hi-IN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spacing w:lineRule="auto" w:line="36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1:54:00Z</dcterms:created>
  <dc:creator>cep</dc:creator>
  <dc:description/>
  <dc:language>en-US</dc:language>
  <cp:lastModifiedBy>PORTATIL</cp:lastModifiedBy>
  <cp:lastPrinted>2010-11-24T14:54:00Z</cp:lastPrinted>
  <dcterms:modified xsi:type="dcterms:W3CDTF">2011-03-01T21:54:00Z</dcterms:modified>
  <cp:revision>2</cp:revision>
  <dc:subject/>
  <dc:title/>
</cp:coreProperties>
</file>